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hanging="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ложение 1.3.</w:t>
      </w:r>
    </w:p>
    <w:p>
      <w:pPr>
        <w:pStyle w:val="Normal"/>
        <w:ind w:left="7080" w:hanging="0"/>
        <w:jc w:val="right"/>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 пояснительной записке</w:t>
      </w:r>
    </w:p>
    <w:p>
      <w:pPr>
        <w:pStyle w:val="Normal"/>
        <w:jc w:val="center"/>
        <w:rPr/>
      </w:pPr>
      <w:r>
        <w:rPr>
          <w:rStyle w:val="1"/>
          <w:rFonts w:cs="Times New Roman" w:ascii="Times New Roman" w:hAnsi="Times New Roman"/>
          <w:b/>
        </w:rPr>
        <w:t>Исполнение доходов бюджета Ханты-Мансийского автономного округа – Югры за 2020 год</w:t>
      </w:r>
    </w:p>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 разрезе главных администраторов доходов бюджета</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4590" w:type="dxa"/>
        <w:jc w:val="left"/>
        <w:tblInd w:w="-30" w:type="dxa"/>
        <w:tblLayout w:type="fixed"/>
        <w:tblCellMar>
          <w:top w:w="55" w:type="dxa"/>
          <w:left w:w="55" w:type="dxa"/>
          <w:bottom w:w="55" w:type="dxa"/>
          <w:right w:w="55" w:type="dxa"/>
        </w:tblCellMar>
      </w:tblPr>
      <w:tblGrid>
        <w:gridCol w:w="6262"/>
        <w:gridCol w:w="1442"/>
        <w:gridCol w:w="2558"/>
        <w:gridCol w:w="1705"/>
        <w:gridCol w:w="1643"/>
        <w:gridCol w:w="980"/>
      </w:tblGrid>
      <w:tr>
        <w:trPr/>
        <w:tc>
          <w:tcPr>
            <w:tcW w:w="6262"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w:t>
            </w:r>
          </w:p>
        </w:tc>
        <w:tc>
          <w:tcPr>
            <w:tcW w:w="400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д бюджетной классификации Российской Федерации</w:t>
            </w:r>
          </w:p>
        </w:tc>
        <w:tc>
          <w:tcPr>
            <w:tcW w:w="170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точненный план на год</w:t>
            </w:r>
          </w:p>
        </w:tc>
        <w:tc>
          <w:tcPr>
            <w:tcW w:w="1643" w:type="dxa"/>
            <w:vMerge w:val="restart"/>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rPr>
              <w:t xml:space="preserve"> </w:t>
            </w:r>
            <w:r>
              <w:rPr>
                <w:rFonts w:cs="Times New Roman" w:ascii="Times New Roman" w:hAnsi="Times New Roman"/>
              </w:rPr>
              <w:t>Исполнено</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исполнения</w:t>
            </w:r>
          </w:p>
        </w:tc>
      </w:tr>
      <w:tr>
        <w:trPr/>
        <w:tc>
          <w:tcPr>
            <w:tcW w:w="62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442"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главного администратора доходов</w:t>
            </w:r>
          </w:p>
        </w:tc>
        <w:tc>
          <w:tcPr>
            <w:tcW w:w="2558"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доходов бюджета автономного округа</w:t>
            </w:r>
          </w:p>
        </w:tc>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43"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07" w:hRule="atLeast"/>
        </w:trPr>
        <w:tc>
          <w:tcPr>
            <w:tcW w:w="6262"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42"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58"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43"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98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ОХОДЫ, ВСЕГО</w:t>
            </w:r>
          </w:p>
        </w:tc>
        <w:tc>
          <w:tcPr>
            <w:tcW w:w="144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255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57 802 574,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61 727 587,3</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1,5</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ума Ханты-Мансийского автономного округа – Югры </w:t>
            </w:r>
          </w:p>
        </w:tc>
        <w:tc>
          <w:tcPr>
            <w:tcW w:w="1442"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1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2</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42"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Представительство Ханты-Мансийского автономного округа - Югры при Правительстве Российской Федерации и в субъектах Российской Федерации</w:t>
            </w:r>
          </w:p>
        </w:tc>
        <w:tc>
          <w:tcPr>
            <w:tcW w:w="1442"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3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6</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42"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Федеральное агентство лесного хозяйства</w:t>
            </w:r>
          </w:p>
        </w:tc>
        <w:tc>
          <w:tcPr>
            <w:tcW w:w="1442"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053</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1</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62"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c>
          <w:tcPr>
            <w:tcW w:w="1442"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053</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8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98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bl>
    <w:p>
      <w:pPr>
        <w:pStyle w:val="Normal"/>
        <w:rPr/>
      </w:pPr>
      <w:r>
        <w:rPr/>
      </w:r>
    </w:p>
    <w:p>
      <w:pPr>
        <w:pStyle w:val="Normal"/>
        <w:rPr/>
      </w:pPr>
      <w:r>
        <w:rPr/>
      </w:r>
    </w:p>
    <w:tbl>
      <w:tblPr>
        <w:tblW w:w="14651" w:type="dxa"/>
        <w:jc w:val="left"/>
        <w:tblInd w:w="-5" w:type="dxa"/>
        <w:tblLayout w:type="fixed"/>
        <w:tblCellMar>
          <w:top w:w="55" w:type="dxa"/>
          <w:left w:w="55" w:type="dxa"/>
          <w:bottom w:w="55" w:type="dxa"/>
          <w:right w:w="55" w:type="dxa"/>
        </w:tblCellMar>
      </w:tblPr>
      <w:tblGrid>
        <w:gridCol w:w="6237"/>
        <w:gridCol w:w="1468"/>
        <w:gridCol w:w="2558"/>
        <w:gridCol w:w="1705"/>
        <w:gridCol w:w="1643"/>
        <w:gridCol w:w="1040"/>
      </w:tblGrid>
      <w:tr>
        <w:trPr>
          <w:tblHeader w:val="true"/>
          <w:trHeight w:val="335" w:hRule="atLeast"/>
        </w:trPr>
        <w:tc>
          <w:tcPr>
            <w:tcW w:w="623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46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55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70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го казначейства по Ханты-Мансийскому автономному округу — Югр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0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 094 91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 053 441,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9,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14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5 210,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8 45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143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50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70 266,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w:t>
            </w:r>
          </w:p>
        </w:tc>
      </w:tr>
      <w:tr>
        <w:trPr/>
        <w:tc>
          <w:tcPr>
            <w:tcW w:w="6237" w:type="dxa"/>
            <w:tcBorders>
              <w:left w:val="single" w:sz="4" w:space="0" w:color="000000"/>
              <w:bottom w:val="single" w:sz="4" w:space="0" w:color="000000"/>
            </w:tcBorders>
            <w:vAlign w:val="bottom"/>
          </w:tcPr>
          <w:p>
            <w:pPr>
              <w:pStyle w:val="Normal"/>
              <w:rPr/>
            </w:pPr>
            <w:r>
              <w:rPr>
                <w:rFonts w:cs="Times New Roman" w:ascii="Times New Roman" w:hAnsi="Times New Roman"/>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19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 519,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 320,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0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3,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2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70,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2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49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 686,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31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71 395,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83 024,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3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 626,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 566,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41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7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045,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4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51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190 22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5 838,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5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230,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430,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61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1 5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 321,2</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12,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26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66,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средние дистилляты, производимые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4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 171,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еверо-Уральское межрегиональное управление государственного автодорожного надзора Федеральной службы по надзору в сфере транспор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06</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6,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6,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6</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6 01121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06</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2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Региональная служба по тарифам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2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4,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5,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41</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3,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7,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41</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антимонопольной службы по Ханты-Мансийскому автономному округу – Югр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61</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11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63,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5,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1</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51,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61</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6 10128 01 0002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7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 213,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 975,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1,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14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 086,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 617,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08 0716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36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5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03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зимаемые государственными органами (организациями) субъектов Российской Федерации за выполнение определенных функц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5 0202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661,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90,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22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177</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 25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 018,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9,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77</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8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5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18,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дорожного хозяйства и транспорта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8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534 487,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03 161,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4,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17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6 521,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 307,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1 0532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904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520 02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2,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904,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163,8</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21,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 233,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 10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св.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1063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4 41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8 369,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2 02 499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0 35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 135,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2,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2,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Управление Федеральной налоговой службы по Ханты-Мансийскому автономному округу – Югре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82</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1 858 331,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7 879 717,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2,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1 01012 02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517 201,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710 533,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консолидированных групп налогоплательщиков, зачисляемый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1 01014 02 0000 110</w:t>
            </w:r>
          </w:p>
        </w:tc>
        <w:tc>
          <w:tcPr>
            <w:tcW w:w="1705"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70 823 33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531 2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1 020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 257 56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352 096,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1 0202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8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 502,3</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04,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1 0203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1 182,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 174,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01 0204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1 12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9 981,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1 0205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кцизы на пиво, производимое на территории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10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 469,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 033,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кцизы на средние дистилляты, производимые на территории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3 0233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 821,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 821,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офессиональный доход</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5 0600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804,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520,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организаций по имуществу, не входящему в Единую систему газоснабж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6 02010 02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 954 867,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 729 099,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организаций по имуществу, входящему в Единую систему газоснабж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6 02020 02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613 563,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612 316,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Транспортный налог с организац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6 04011 02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58 090,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61 675,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Транспортный налог с физических лиц</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6 04012 02 0000 110</w:t>
            </w:r>
          </w:p>
        </w:tc>
        <w:tc>
          <w:tcPr>
            <w:tcW w:w="1705"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1 429 080,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09 389,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горный бизнес</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6 05000 02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15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32,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бычу общераспространенных полезных ископаемы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7 0102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7 443,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8 300,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бычу прочих полезных ископаемых (за исключением полезных ископаемых в виде природных алмаз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7 0103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4,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животного мир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7 040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784,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10,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водных биологических ресурсов (исключая внутренние водные объект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7 04020 01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водных биологических ресурсов (по внутренним водным объекта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7 0403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41,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92,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по делам, рассматриваемым конституционными (уставными) судам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202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0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повторную выдачу свидетельства о постановке на учет в налоговом орган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3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городских округ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09 01020 04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9 01030 05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5</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предприят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09 04010 02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с владельцев транспортных средств и налог на приобретение автотранспортных средст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9 04020 02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ользователей автомобильных дорог</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9 0403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на нужды образовательных учреждений, взимаемый с юридических лиц</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9 06020 02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алоги и сбор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9 06030 02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взимаемый в виде стоимости патента в связи с применением упрощенной системы налогооблож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9 11010 02 0000 11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Регулярные платежи за пользование недрами при пользовании недрами на территории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2030 01 0000 120</w:t>
            </w:r>
          </w:p>
        </w:tc>
        <w:tc>
          <w:tcPr>
            <w:tcW w:w="1705"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109 046,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 514,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020 01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информации из реестра дисквалифицированных лиц</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190 01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2</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4,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Ханты-Мансийскому автономному округу – Югре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188</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126 668,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194 160,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6,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600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05,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03,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10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346,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01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141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94,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428,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21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2 158,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0 077,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21 01 0007 14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082,6</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23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 653,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 66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357,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762,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2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 150,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 728,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8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8 01 0002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образования и молодежной политики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3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29 964,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 421,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03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03,1</w:t>
            </w:r>
          </w:p>
        </w:tc>
        <w:tc>
          <w:tcPr>
            <w:tcW w:w="1643"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2 170,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507,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544,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8,3</w:t>
            </w:r>
          </w:p>
        </w:tc>
        <w:tc>
          <w:tcPr>
            <w:tcW w:w="1643"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578,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7 020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бюджетными учрежден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2 18 02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2,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 206,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 20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9000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757,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757,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культуры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4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183,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526,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03,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529,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1,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4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общественных и внешних связей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5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82,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7</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физической культуры и спорта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7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 408,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 21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9,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свидетельства о государственной аккредитации региональной спортивн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34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394,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45,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2,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022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9</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4 020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936,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93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02030 02 0000 150</w:t>
            </w:r>
          </w:p>
        </w:tc>
        <w:tc>
          <w:tcPr>
            <w:tcW w:w="1705"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11 802,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802,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9000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социального развит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29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914 598,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917 736,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03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322 02 0000 12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904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1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606,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44,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 420,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260,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021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99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8 123,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8 123,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2 18 020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9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93,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 775,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 775,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9000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77 112,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77 112,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четная палата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0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0,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0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6 01153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Министерства юстиции Российской Федерации по Ханты-Мансийскому автономному округу – Югр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18</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1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45,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3,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11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6,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олитических партий и региональных отделений политических парт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18</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12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службы государственной регистрации кадастра и картографии по Ханты-Мансийскому автономному округу – Югр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21</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06 325,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93 846,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5,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рав, ограничений (обременений) прав на недвижимое имущество и сделок с ни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1</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02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 73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 270,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сведений из Единого государственного реестра недвижим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21</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3 01031 01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6,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труда и занятости населен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5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 746,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 666,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9,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992 02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1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3,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75,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86,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34,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021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90,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90,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гражданской защиты населен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37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 927,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 931,5</w:t>
            </w:r>
          </w:p>
        </w:tc>
        <w:tc>
          <w:tcPr>
            <w:tcW w:w="1040" w:type="dxa"/>
            <w:tcBorders>
              <w:left w:val="single" w:sz="4" w:space="0" w:color="000000"/>
              <w:bottom w:val="single" w:sz="4" w:space="0" w:color="000000"/>
              <w:right w:val="single" w:sz="4" w:space="0" w:color="000000"/>
            </w:tcBorders>
            <w:vAlign w:val="bottom"/>
          </w:tcPr>
          <w:p>
            <w:pPr>
              <w:pStyle w:val="Normal"/>
              <w:jc w:val="right"/>
              <w:rPr>
                <w:b/>
                <w:b/>
              </w:rPr>
            </w:pPr>
            <w:r>
              <w:rPr>
                <w:rFonts w:cs="Times New Roman" w:ascii="Times New Roman" w:hAnsi="Times New Roman"/>
                <w:b/>
              </w:rPr>
              <w:t>10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992 02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09,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27,8</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00,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3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Служба по контролю и надзору в сфере образован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1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956,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65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4,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08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6,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38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39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2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96,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86,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9,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400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5,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по управлению государственным имуществом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3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870 423,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217 440,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83,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1020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 035,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 035,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02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139,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274,5</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13,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составляющего казну субъекта Российской Федерации (за исключением земельных участк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07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5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 907,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1 0532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783,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783,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продажи квартир, находящихся в собственност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4 01020 02 0000 4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 9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 069,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4 02022 02 0000 4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4 02023 02 0000 4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668,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4 06022 02 0000 4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68,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68,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36,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19,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6,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6 10021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443,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63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4</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еналоговые доходы бюджетов субъектов Российской Федерации (прочие доход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5020 02 0213 18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07,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07,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99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503 597,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26 087,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Избирательная комиссия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40</w:t>
            </w:r>
          </w:p>
        </w:tc>
        <w:tc>
          <w:tcPr>
            <w:tcW w:w="255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40</w:t>
            </w:r>
          </w:p>
        </w:tc>
        <w:tc>
          <w:tcPr>
            <w:tcW w:w="2558" w:type="dxa"/>
            <w:tcBorders>
              <w:left w:val="single" w:sz="4" w:space="0" w:color="000000"/>
              <w:bottom w:val="single" w:sz="4" w:space="0" w:color="000000"/>
            </w:tcBorders>
            <w:vAlign w:val="bottom"/>
          </w:tcPr>
          <w:p>
            <w:pPr>
              <w:pStyle w:val="Normal"/>
              <w:jc w:val="center"/>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4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жилищно-коммунального комплекса и энергетики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6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9 627,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 610,7</w:t>
            </w:r>
          </w:p>
        </w:tc>
        <w:tc>
          <w:tcPr>
            <w:tcW w:w="1040" w:type="dxa"/>
            <w:tcBorders>
              <w:left w:val="single" w:sz="4" w:space="0" w:color="000000"/>
              <w:bottom w:val="single" w:sz="4" w:space="0" w:color="000000"/>
              <w:right w:val="single" w:sz="4" w:space="0" w:color="000000"/>
            </w:tcBorders>
            <w:vAlign w:val="bottom"/>
          </w:tcPr>
          <w:p>
            <w:pPr>
              <w:pStyle w:val="Normal"/>
              <w:jc w:val="right"/>
              <w:rPr>
                <w:b/>
                <w:b/>
              </w:rPr>
            </w:pPr>
            <w:r>
              <w:rPr>
                <w:rFonts w:cs="Times New Roman" w:ascii="Times New Roman" w:hAnsi="Times New Roman"/>
                <w:b/>
              </w:rPr>
              <w:t>115,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pPr>
            <w:r>
              <w:rPr>
                <w:rFonts w:cs="Times New Roman" w:ascii="Times New Roman" w:hAnsi="Times New Roman"/>
              </w:rPr>
              <w:t>47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020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386,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40,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2555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2,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91,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586,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606,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строительства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48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3 212,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1 404,3</w:t>
            </w:r>
          </w:p>
        </w:tc>
        <w:tc>
          <w:tcPr>
            <w:tcW w:w="1040" w:type="dxa"/>
            <w:tcBorders>
              <w:left w:val="single" w:sz="4" w:space="0" w:color="000000"/>
              <w:bottom w:val="single" w:sz="4" w:space="0" w:color="000000"/>
              <w:right w:val="single" w:sz="4" w:space="0" w:color="000000"/>
            </w:tcBorders>
            <w:vAlign w:val="bottom"/>
          </w:tcPr>
          <w:p>
            <w:pPr>
              <w:pStyle w:val="Normal"/>
              <w:jc w:val="right"/>
              <w:rPr>
                <w:b/>
                <w:b/>
              </w:rPr>
            </w:pPr>
            <w:r>
              <w:rPr>
                <w:rFonts w:cs="Times New Roman" w:ascii="Times New Roman" w:hAnsi="Times New Roman"/>
                <w:b/>
              </w:rPr>
              <w:t>119,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062 02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 906,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 72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9,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8,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71,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2,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020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52,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52,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25020 02 0000 15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3513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4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445,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735,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финансов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0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6 237 239,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4 957 991,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5,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азмещения временно свободных средств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2020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692 985,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44 042,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3020 02 0214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347,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691,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9</w:t>
            </w:r>
          </w:p>
        </w:tc>
      </w:tr>
      <w:tr>
        <w:trPr/>
        <w:tc>
          <w:tcPr>
            <w:tcW w:w="6237" w:type="dxa"/>
            <w:tcBorders>
              <w:left w:val="single" w:sz="4" w:space="0" w:color="000000"/>
              <w:bottom w:val="single" w:sz="4" w:space="0" w:color="000000"/>
            </w:tcBorders>
            <w:vAlign w:val="bottom"/>
          </w:tcPr>
          <w:p>
            <w:pPr>
              <w:pStyle w:val="Normal"/>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досрочный завоз)</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3020 02 0215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7,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7,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8,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7,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03,8</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153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0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1583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 6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 6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1584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04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049,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 оказывающим медицинскую помощь (участвующим в оказани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1584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 606,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 606,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1585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573,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573,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1585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29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295,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выплату региональных социальных доплат к пенс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0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0 368,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 889,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0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4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4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2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 066,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 066,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2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9,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9,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6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8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83,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83,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8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87,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8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8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 135,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495,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8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5,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09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33,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33,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11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 55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 558,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13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4 1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708,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16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589,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589,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17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911,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89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17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38,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3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18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25,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25,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азвитие паллиативной медицинской помощ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0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022,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006,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0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298,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298,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 544,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 544,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центров цифрового образования дете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1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1,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1,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2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127,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127,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3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 694,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 694,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4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 501,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 50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мобильных технопарков "Кванториу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4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04,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04,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5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75,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75,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5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3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3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29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55,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48,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30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6 331,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3 908,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30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989,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 864,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0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2 11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 417,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1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32,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32,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6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61,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111,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6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30,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30,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6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66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668,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системы поддержки фермеров и развитие сельской кооп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8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169,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169,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9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59,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59,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обеспечению жильем молодых семе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49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 509,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 348,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0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03,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03,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0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47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474,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в сфере реабилитации и абилитации инвалид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1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89,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48,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1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780,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772,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1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4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4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отрасли культу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1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2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 886,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 886,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2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 34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 498,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закупки авиационных работ в целях оказания медицинской помощ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5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798,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766,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программ формирования современной городской сред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5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 804,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 804,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6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9,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9,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комплексного развития сельских территор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7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1,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1,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558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 32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 321,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за счет средств резервного фонда Правительств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2900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1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616,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616,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2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92,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91,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отдельных полномочий в области водных отнош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2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806,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80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отдельных полномочий в области лесных отнош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2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8 208,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5 052,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3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18,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18,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3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 255,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86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3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883,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47,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17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 961,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680,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2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 273,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 716,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4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6,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плату жилищно-коммунальных услуг отдельным категориям граждан</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5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4 673,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1 31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6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15,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03,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7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493,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404,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8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2,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9,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29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41 588,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97 454,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38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30 603,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19 95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увеличение площади лесовосстановл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42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508,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508,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4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3,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формирование запаса лесных семян для лесовосстановл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43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43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 614,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 614,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46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 656,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 646,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57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5 741,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 191,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Единая субвенция бюджетам субъектов Российской Федерации и бюджету г. Байконур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90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7 375,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 553,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6</w:t>
            </w:r>
          </w:p>
        </w:tc>
      </w:tr>
      <w:tr>
        <w:trPr/>
        <w:tc>
          <w:tcPr>
            <w:tcW w:w="6237" w:type="dxa"/>
            <w:tcBorders>
              <w:left w:val="single" w:sz="4" w:space="0" w:color="000000"/>
              <w:bottom w:val="single" w:sz="4" w:space="0" w:color="000000"/>
            </w:tcBorders>
            <w:vAlign w:val="bottom"/>
          </w:tcPr>
          <w:p>
            <w:pPr>
              <w:pStyle w:val="Normal"/>
              <w:jc w:val="both"/>
              <w:rPr>
                <w:rFonts w:ascii="Times New Roman" w:hAnsi="Times New Roman" w:cs="Times New Roman"/>
              </w:rPr>
            </w:pPr>
            <w:r>
              <w:rPr>
                <w:rFonts w:cs="Times New Roman" w:ascii="Times New Roman" w:hAnsi="Times New Roman"/>
              </w:rPr>
              <w:t>Субвенции бюджетам субъектов Российской Федерации на государственную регистрацию актов гражданского состоя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359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172,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172,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14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417,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23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14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62,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61,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16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 155,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 155,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19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 135,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 933,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19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210,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192,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19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09,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09,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21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90,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90,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29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 689,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05,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30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2 202,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 593,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39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79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79 0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41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 41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42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 886,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 886,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создание модельных муниципальных библиотек</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454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0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0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46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547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1,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1,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2 4900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930 29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25 305,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4,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3 020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87,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87,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3 0204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40 724,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377 496,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3511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29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 01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поддержку начинающих фермеров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2505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2513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89,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32,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2538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24,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09,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25462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2552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2555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6,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118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12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5,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135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3,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137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22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25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48,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49,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социальные выплаты безработным гражданам в соответствии с Законом Российской Федерации от 19 апреля 1991 года № 1032-1 "О занятости населения в Российской Федерации"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29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6,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7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38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439,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481,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57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6,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единой субвенции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3590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иных межбюджетных трансфертов на выплату региональной доплаты к пенсии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45153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45196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9 5136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99,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недропользования и природных ресурсов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1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99 99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14 820,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4,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08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73,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5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2012 01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 094,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 744,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500 кубических метров в сутк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2052 01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39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35,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ы за участие в конкурсе (аукционе) на право пользования участками недр местного значени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210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4013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1 432,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 293,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ревышающей минимальный размер арендной плат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4014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332,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077,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2 04015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72,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52,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410 01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34,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86,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1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20,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71,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9,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3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67,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34,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4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4 020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85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85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1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7,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Служба государственной охраны объектов культурного наслед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2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7</w:t>
            </w:r>
          </w:p>
        </w:tc>
        <w:tc>
          <w:tcPr>
            <w:tcW w:w="1040" w:type="dxa"/>
            <w:tcBorders>
              <w:left w:val="single" w:sz="4" w:space="0" w:color="000000"/>
              <w:bottom w:val="single" w:sz="4" w:space="0" w:color="000000"/>
              <w:right w:val="single" w:sz="4" w:space="0" w:color="000000"/>
            </w:tcBorders>
            <w:vAlign w:val="bottom"/>
          </w:tcPr>
          <w:p>
            <w:pPr>
              <w:pStyle w:val="Normal"/>
              <w:jc w:val="right"/>
              <w:rPr>
                <w:b/>
                <w:b/>
              </w:rPr>
            </w:pPr>
            <w:r>
              <w:rPr>
                <w:rFonts w:cs="Times New Roman" w:ascii="Times New Roman" w:hAnsi="Times New Roman"/>
                <w:b/>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по контролю и надзору в сфере охраны окружающей среды, объектов животного мира и лесных отношений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3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189,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176,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9,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28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78,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78,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зимаемые государственными органами (организациями) субъектов Российской Федерации за выполнение определенных функц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5 0202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04 02099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0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по делам архивов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5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75,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75,1</w:t>
            </w:r>
          </w:p>
        </w:tc>
        <w:tc>
          <w:tcPr>
            <w:tcW w:w="1040" w:type="dxa"/>
            <w:tcBorders>
              <w:left w:val="single" w:sz="4" w:space="0" w:color="000000"/>
              <w:bottom w:val="single" w:sz="4" w:space="0" w:color="000000"/>
              <w:right w:val="single" w:sz="4" w:space="0" w:color="000000"/>
            </w:tcBorders>
            <w:vAlign w:val="bottom"/>
          </w:tcPr>
          <w:p>
            <w:pPr>
              <w:pStyle w:val="Normal"/>
              <w:jc w:val="right"/>
              <w:rPr>
                <w:b/>
                <w:b/>
              </w:rPr>
            </w:pPr>
            <w:r>
              <w:rPr>
                <w:rFonts w:cs="Times New Roman" w:ascii="Times New Roman" w:hAnsi="Times New Roman"/>
                <w:b/>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5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государственного заказа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6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51,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5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1,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1,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информационных технологий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7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18,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 187,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0,4</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74,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внутренней политики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58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66,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66,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4,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35701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6,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6,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58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4,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4,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экономического развит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0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7 253,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9 023,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2,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08 07082 01 0000 11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 450,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158,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1,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3020 02 0214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48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48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1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52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53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8,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6</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020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 601,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 580,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61,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95,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здравоохранения Ханты-Мансийского автономного округа — Югры </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2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0 928,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6 360,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4,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32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904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93,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55,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св. 1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1992 02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514,9</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484,8</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1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764,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047,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 674,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 802,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165,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475,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1,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056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7,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бюджетными учреждениями остатков субсидий прошлых лет</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2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02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13,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00,6</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6,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30</w:t>
            </w:r>
          </w:p>
        </w:tc>
        <w:tc>
          <w:tcPr>
            <w:tcW w:w="255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3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6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16,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26,0</w:t>
            </w:r>
          </w:p>
        </w:tc>
        <w:tc>
          <w:tcPr>
            <w:tcW w:w="1040" w:type="dxa"/>
            <w:tcBorders>
              <w:left w:val="single" w:sz="4" w:space="0" w:color="000000"/>
              <w:bottom w:val="single" w:sz="4" w:space="0" w:color="000000"/>
              <w:right w:val="single" w:sz="4" w:space="0" w:color="000000"/>
            </w:tcBorders>
            <w:vAlign w:val="bottom"/>
          </w:tcPr>
          <w:p>
            <w:pPr>
              <w:pStyle w:val="Normal"/>
              <w:jc w:val="right"/>
              <w:rPr>
                <w:b/>
                <w:b/>
              </w:rPr>
            </w:pPr>
            <w:r>
              <w:rPr>
                <w:rFonts w:cs="Times New Roman" w:ascii="Times New Roman" w:hAnsi="Times New Roman"/>
                <w:b/>
              </w:rPr>
              <w:t>103,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56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22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6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государственной гражданской службы и кадровой политики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70</w:t>
            </w:r>
          </w:p>
        </w:tc>
        <w:tc>
          <w:tcPr>
            <w:tcW w:w="2558"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b/>
              </w:rPr>
              <w:t xml:space="preserve"> </w:t>
            </w:r>
            <w:r>
              <w:rPr>
                <w:rFonts w:cs="Times New Roman" w:ascii="Times New Roman" w:hAnsi="Times New Roman"/>
                <w:b/>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b/>
              </w:rPr>
              <w:t xml:space="preserve"> </w:t>
            </w:r>
            <w:r>
              <w:rPr>
                <w:rFonts w:cs="Times New Roman" w:ascii="Times New Roman" w:hAnsi="Times New Roman"/>
                <w:b/>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7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90 02 0000 14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69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8 056,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0 767,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7,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503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 5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293,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8,7</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904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8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64,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062 02 0000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915,6</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85,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6,3</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4</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23 01 0001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30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4,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3</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23 01 0003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1153 01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42,5</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6,1</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0701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9,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8</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6 10100 02 0000 14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5</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5</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1020 02 0000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еналоговые доходы бюджетов субъектов Российской Федерации (прочие доход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7 05020 02 0213 180</w:t>
            </w:r>
          </w:p>
        </w:tc>
        <w:tc>
          <w:tcPr>
            <w:tcW w:w="1705" w:type="dxa"/>
            <w:tcBorders>
              <w:left w:val="single" w:sz="4" w:space="0" w:color="000000"/>
              <w:bottom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w:t>
            </w:r>
          </w:p>
        </w:tc>
        <w:tc>
          <w:tcPr>
            <w:tcW w:w="1040" w:type="dxa"/>
            <w:tcBorders>
              <w:left w:val="single" w:sz="4" w:space="0" w:color="000000"/>
              <w:bottom w:val="single" w:sz="4" w:space="0" w:color="000000"/>
              <w:right w:val="single" w:sz="4" w:space="0" w:color="000000"/>
            </w:tcBorders>
            <w:vAlign w:val="bottom"/>
          </w:tcPr>
          <w:p>
            <w:pPr>
              <w:pStyle w:val="Normal"/>
              <w:jc w:val="right"/>
              <w:rPr/>
            </w:pPr>
            <w:r>
              <w:rPr>
                <w:rFonts w:eastAsia="Times New Roman" w:cs="Times New Roman" w:ascii="Times New Roman" w:hAnsi="Times New Roman"/>
              </w:rPr>
              <w:t xml:space="preserve"> </w:t>
            </w:r>
            <w:r>
              <w:rPr>
                <w:rFonts w:cs="Times New Roman" w:ascii="Times New Roman" w:hAnsi="Times New Roman"/>
              </w:rPr>
              <w:t xml:space="preserve">-      </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3593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69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43,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45,9</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промышленности Ханты-Мансийского автономного округа — Югры</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700</w:t>
            </w:r>
          </w:p>
        </w:tc>
        <w:tc>
          <w:tcPr>
            <w:tcW w:w="2558"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918,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58,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5,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1 09042 02 0000 12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1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 13 02992 02 0002 13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8</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2,2</w:t>
            </w:r>
          </w:p>
        </w:tc>
      </w:tr>
      <w:tr>
        <w:trPr/>
        <w:tc>
          <w:tcPr>
            <w:tcW w:w="6237"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46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700</w:t>
            </w:r>
          </w:p>
        </w:tc>
        <w:tc>
          <w:tcPr>
            <w:tcW w:w="2558" w:type="dxa"/>
            <w:tcBorders>
              <w:left w:val="single" w:sz="4" w:space="0" w:color="000000"/>
              <w:bottom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2 18 60010 02 0000 150</w:t>
            </w:r>
          </w:p>
        </w:tc>
        <w:tc>
          <w:tcPr>
            <w:tcW w:w="1705"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1</w:t>
            </w:r>
          </w:p>
        </w:tc>
        <w:tc>
          <w:tcPr>
            <w:tcW w:w="1643"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c>
          <w:tcPr>
            <w:tcW w:w="104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1</w:t>
            </w:r>
          </w:p>
        </w:tc>
      </w:tr>
    </w:tbl>
    <w:p>
      <w:pPr>
        <w:pStyle w:val="Normal"/>
        <w:rPr>
          <w:rFonts w:ascii="Calibri" w:hAnsi="Calibri" w:cs="Calibri"/>
        </w:rPr>
      </w:pPr>
      <w:r>
        <w:rPr>
          <w:rFonts w:cs="Calibri" w:ascii="Calibri" w:hAnsi="Calibri"/>
        </w:rPr>
      </w:r>
    </w:p>
    <w:sectPr>
      <w:footerReference w:type="default" r:id="rId2"/>
      <w:type w:val="nextPage"/>
      <w:pgSz w:orient="landscape" w:w="16838" w:h="11906"/>
      <w:pgMar w:left="1134" w:right="1134" w:gutter="0" w:header="0" w:top="1134" w:footer="720" w:bottom="1134"/>
      <w:pgNumType w:start="156"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Liberation Serif;Times New Roman" w:hAnsi="Liberation Serif;Times New Roman" w:eastAsia="NSimSun" w:cs="Mangal;Cambria Math"/>
      <w:kern w:val="2"/>
      <w:sz w:val="24"/>
      <w:szCs w:val="21"/>
      <w:lang w:eastAsia="zh-CN" w:bidi="hi-IN"/>
    </w:rPr>
  </w:style>
  <w:style w:type="character" w:styleId="Style16">
    <w:name w:val="Нижний колонтитул Знак"/>
    <w:qFormat/>
    <w:rPr>
      <w:rFonts w:ascii="Liberation Serif;Times New Roman" w:hAnsi="Liberation Serif;Times New Roman" w:eastAsia="NSimSun" w:cs="Mangal;Cambria Math"/>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Style18">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suppressAutoHyphens w:val="true"/>
    </w:pPr>
    <w:rPr/>
  </w:style>
  <w:style w:type="paragraph" w:styleId="12">
    <w:name w:val="Обычный1"/>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paragraph" w:styleId="13">
    <w:name w:val="Название объекта1"/>
    <w:basedOn w:val="Normal"/>
    <w:qFormat/>
    <w:pPr>
      <w:suppressLineNumbers/>
      <w:suppressAutoHyphens w:val="true"/>
      <w:spacing w:before="120" w:after="120"/>
    </w:pPr>
    <w:rPr>
      <w:i/>
      <w:iC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Cambria Math"/>
      <w:szCs w:val="21"/>
    </w:rPr>
  </w:style>
  <w:style w:type="paragraph" w:styleId="Footer">
    <w:name w:val="Footer"/>
    <w:basedOn w:val="Normal"/>
    <w:pPr>
      <w:tabs>
        <w:tab w:val="clear" w:pos="720"/>
        <w:tab w:val="center" w:pos="4677" w:leader="none"/>
        <w:tab w:val="right" w:pos="9355" w:leader="none"/>
      </w:tabs>
    </w:pPr>
    <w:rPr>
      <w:rFonts w:cs="Mangal;Cambria Math"/>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56:00Z</dcterms:created>
  <dc:creator>Полянская Алла Николаевна</dc:creator>
  <dc:description/>
  <cp:keywords/>
  <dc:language>en-US</dc:language>
  <cp:lastModifiedBy>Середкина Оксана Геннадьевна</cp:lastModifiedBy>
  <cp:lastPrinted>1995-11-21T17:41:00Z</cp:lastPrinted>
  <dcterms:modified xsi:type="dcterms:W3CDTF">2021-05-04T05:32:00Z</dcterms:modified>
  <cp:revision>3</cp:revision>
  <dc:subject/>
  <dc:title/>
</cp:coreProperties>
</file>